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220771428"/>
      <w:bookmarkStart w:id="1" w:name="__Fieldmark__0_322077142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220771428"/>
      <w:bookmarkStart w:id="3" w:name="__Fieldmark__1_322077142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220771428"/>
      <w:bookmarkStart w:id="5" w:name="__Fieldmark__2_322077142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220771428"/>
      <w:bookmarkStart w:id="7" w:name="__Fieldmark__3_322077142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220771428"/>
      <w:bookmarkStart w:id="9" w:name="__Fieldmark__4_322077142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220771428"/>
      <w:bookmarkStart w:id="11" w:name="__Fieldmark__5_322077142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220771428"/>
      <w:bookmarkStart w:id="13" w:name="__Fieldmark__6_322077142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220771428"/>
      <w:bookmarkStart w:id="15" w:name="__Fieldmark__7_322077142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220771428"/>
      <w:bookmarkStart w:id="17" w:name="__Fieldmark__8_322077142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220771428"/>
      <w:bookmarkStart w:id="19" w:name="__Fieldmark__9_3220771428"/>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220771428"/>
      <w:bookmarkStart w:id="21" w:name="__Fieldmark__10_3220771428"/>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220771428"/>
            <w:bookmarkStart w:id="23" w:name="__Fieldmark__11_322077142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220771428"/>
            <w:bookmarkStart w:id="25" w:name="__Fieldmark__12_322077142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220771428"/>
            <w:bookmarkStart w:id="27" w:name="__Fieldmark__13_322077142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220771428"/>
            <w:bookmarkStart w:id="29" w:name="__Fieldmark__14_3220771428"/>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220771428"/>
      <w:bookmarkStart w:id="31" w:name="__Fieldmark__15_322077142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220771428"/>
      <w:bookmarkStart w:id="33" w:name="__Fieldmark__16_322077142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220771428"/>
      <w:bookmarkStart w:id="35" w:name="__Fieldmark__17_322077142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220771428"/>
      <w:bookmarkStart w:id="37" w:name="__Fieldmark__18_322077142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